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kcja obsług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Mapę można obejrzeć w odbiorniku Garmin lub w oprogramowaniu MapSource. Najwygodniej jest przesłać mapę do odbiornika korzystając z programu </w:t>
      </w:r>
      <w:r>
        <w:rPr>
          <w:b/>
        </w:rPr>
        <w:t>Free sendMap20</w:t>
      </w:r>
      <w:r>
        <w:rPr/>
        <w:t xml:space="preserve">, który można pobrać z następującego adresu:   </w:t>
      </w:r>
      <w:r>
        <w:rPr>
          <w:b/>
        </w:rPr>
        <w:t>http://cgpsmapper.com/buy.ht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Po zainstalowaniu mapy w odbiorniku należy włączyć wyświetlanie kolorów morskich w menu „ustawienia mapy”. Wówczas mapa wyświetlana jest w następujący sposób :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523365" cy="2285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  <w:t>gdy odbiornik nie obsługuje kolorów morskich lub gdy opcja ta jest wyłączona, to ekran GPS wygląda następująco:</w:t>
      </w:r>
    </w:p>
    <w:p>
      <w:pPr>
        <w:pStyle w:val="Normal"/>
        <w:ind w:left="720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523365" cy="2285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ak widać powyżej, czytelność mapy jest znacznie gorsz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Aby zainstalować mapę jeziora Śniardwy w programie MapSource należy rozpakować plik </w:t>
      </w:r>
      <w:r>
        <w:rPr>
          <w:b/>
        </w:rPr>
        <w:t>Sniardwy_1.zip</w:t>
      </w:r>
      <w:r>
        <w:rPr/>
        <w:t xml:space="preserve"> i następnie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w katalogu gdzie mamy mapy i program MapSource (np. domyślnie </w:t>
      </w:r>
      <w:hyperlink r:id="rId4">
        <w:r>
          <w:rPr>
            <w:rStyle w:val="InternetLink"/>
          </w:rPr>
          <w:t>C:/Garmin</w:t>
        </w:r>
      </w:hyperlink>
      <w:r>
        <w:rPr/>
        <w:t xml:space="preserve">) tworzymy katalog </w:t>
      </w:r>
      <w:hyperlink r:id="rId5">
        <w:r>
          <w:rPr>
            <w:rStyle w:val="InternetLink"/>
          </w:rPr>
          <w:t>C:/Garmin/Sniardwy</w:t>
        </w:r>
      </w:hyperlink>
      <w:r>
        <w:rPr/>
        <w:t xml:space="preserve"> i kopiujemy tam pliki otrzymane z zip'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Następnie należy dokonać wpisu w rejestrze windows. Sposób postępowania jest dokładnie opisany tutaj : </w:t>
      </w:r>
      <w:hyperlink r:id="rId6">
        <w:r>
          <w:rPr>
            <w:rStyle w:val="InternetLink"/>
          </w:rPr>
          <w:t>http://gpsmaniak.com/new/porady.htm</w:t>
        </w:r>
      </w:hyperlink>
      <w:r>
        <w:rPr/>
        <w:t xml:space="preserve">  Zobaczycie  wówczas taki widok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260" cy="47117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before="100" w:after="100"/>
        <w:jc w:val="both"/>
        <w:rPr/>
      </w:pPr>
      <w:r>
        <w:rPr>
          <w:rFonts w:eastAsia="Times New Roman"/>
          <w:kern w:val="0"/>
          <w:lang w:eastAsia="pl-PL"/>
        </w:rPr>
        <w:t xml:space="preserve">Pomiary batymetryczne oraz aktualną mapę Jeziora Śniardwy wykonano w ramach realizacji projektu celowego Ministerstwa Nauki i Informatyzacji Nr 6 T12 2003C/06198 pt. System bezpieczeństwa powszechnego i ochrony środowiska dla rozwoju eko-turystyki w regionie Warmii i Mazur w oparciu o pomiary GPS, Bazy Danych Topograficznych, mapy oraz zobrazowania satelitarne i fotogrametryczne. Zleceniodawcą projektu jest Wojewoda Warmińsko-Mazurski a Wykonawcą </w:t>
      </w:r>
      <w:r>
        <w:rPr>
          <w:rFonts w:eastAsia="Times New Roman"/>
          <w:b/>
          <w:kern w:val="0"/>
          <w:lang w:eastAsia="pl-PL"/>
        </w:rPr>
        <w:t>Katedra Geodezji Satelitarnej i Nawigacji</w:t>
      </w:r>
      <w:r>
        <w:rPr>
          <w:rFonts w:eastAsia="Times New Roman"/>
          <w:kern w:val="0"/>
          <w:lang w:eastAsia="pl-PL"/>
        </w:rPr>
        <w:t>, Uniwersytetu Warmińsko-Mazurskiego w Olsztynie w składzie:</w:t>
        <w:br/>
        <w:br/>
        <w:t>Stanisław Oszczak - kierownik Katedry</w:t>
        <w:br/>
        <w:br/>
        <w:t>Dariusz Popielarczyk - kierownik kampanii pomiarowej</w:t>
        <w:br/>
        <w:t>Arkadiusz Tyszko</w:t>
        <w:br/>
        <w:t>Rafał Gregorczyk</w:t>
        <w:br/>
        <w:t>Bartłomiej Oszczak</w:t>
        <w:br/>
        <w:t>Tomasz Templin</w:t>
        <w:br/>
        <w:t>Wojciech Jarmołowski</w:t>
        <w:br/>
        <w:t>Katarzyna Pająk</w:t>
        <w:br/>
        <w:t>Mieczysław Bakuła</w:t>
        <w:br/>
        <w:t>Adam Ciećko</w:t>
        <w:br/>
        <w:t>Wojciech Augustyniak</w:t>
        <w:br/>
        <w:t>Marcin Gryszko</w:t>
      </w:r>
    </w:p>
    <w:p>
      <w:pPr>
        <w:pStyle w:val="Normal"/>
        <w:rPr/>
      </w:pPr>
      <w:r>
        <w:rPr/>
        <w:t>Opracowanie mapy cyfrowej do odbiornika Garmin wykonał Andrzej Pietra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my nadzieję, że udostępniona mapa  Śniardw pozwoli na bezpieczniejsze poruszanie się po tym pięknym, acz niebezpiecznym akwenie. Wszelkie uwagi dotyczące treści mapy proszę kierować na adres dariusz.popielarczyk@uni.olsztyn.pl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../Garmin" TargetMode="External"/><Relationship Id="rId5" Type="http://schemas.openxmlformats.org/officeDocument/2006/relationships/hyperlink" Target="../../../Garmin/Sniardwy" TargetMode="External"/><Relationship Id="rId6" Type="http://schemas.openxmlformats.org/officeDocument/2006/relationships/hyperlink" Target="http://gpsmaniak.com/new/porady.htm" TargetMode="External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30:00Z</dcterms:created>
  <dc:creator>Andrzej Pietraś</dc:creator>
  <dc:description/>
  <cp:keywords/>
  <dc:language>en-US</dc:language>
  <cp:lastModifiedBy>Dariusz Popielarczyk</cp:lastModifiedBy>
  <dcterms:modified xsi:type="dcterms:W3CDTF">2008-06-26T08:40:00Z</dcterms:modified>
  <cp:revision>4</cp:revision>
  <dc:subject/>
  <dc:title/>
</cp:coreProperties>
</file>